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ояснювальна записка</w:t>
      </w:r>
    </w:p>
    <w:p>
      <w:pPr>
        <w:pStyle w:val="Normal"/>
        <w:ind w:firstLine="540"/>
        <w:jc w:val="center"/>
        <w:rPr>
          <w:b/>
          <w:b/>
          <w:sz w:val="28"/>
          <w:szCs w:val="28"/>
        </w:rPr>
      </w:pPr>
      <w:r>
        <w:rPr>
          <w:b/>
          <w:sz w:val="28"/>
          <w:szCs w:val="28"/>
        </w:rPr>
        <w:t xml:space="preserve"> </w:t>
      </w:r>
      <w:r>
        <w:rPr>
          <w:b/>
          <w:sz w:val="28"/>
          <w:szCs w:val="28"/>
        </w:rPr>
        <w:t xml:space="preserve">до обласної програми сприяння розвитку інститутів громадянського суспільства на 2012—2015 роки </w:t>
      </w:r>
    </w:p>
    <w:p>
      <w:pPr>
        <w:pStyle w:val="Normal"/>
        <w:ind w:firstLine="540"/>
        <w:jc w:val="center"/>
        <w:rPr>
          <w:b/>
          <w:b/>
          <w:sz w:val="28"/>
          <w:szCs w:val="28"/>
        </w:rPr>
      </w:pPr>
      <w:r>
        <w:rPr>
          <w:b/>
          <w:sz w:val="28"/>
          <w:szCs w:val="28"/>
        </w:rPr>
        <w:t>«ЧЕРНІГІВСЬКА ГРОМАД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Програма розроблена на виконання розпорядження Кабінету Міністрів України від 21 листопада 2007 року №  1035-р «Про схвалення Концепції сприяння органами виконавчої влади розвитку громадянського суспільства», постанови Кабінету Міністрів України від 3 листопада 2010 року № 996 «Про забезпечення участі громадськості у формуванні та реалізації державної політики» та з метою забезпечення участі інститутів громадянського суспільства області у формуванні та реалізації державної та регіональної політики, налагодження ефективної взаємодії громадськості з органами виконавчої влади та місцевого самоврядування. </w:t>
      </w:r>
    </w:p>
    <w:p>
      <w:pPr>
        <w:pStyle w:val="Normal"/>
        <w:ind w:firstLine="540"/>
        <w:jc w:val="both"/>
        <w:rPr/>
      </w:pPr>
      <w:r>
        <w:rPr>
          <w:sz w:val="28"/>
          <w:szCs w:val="28"/>
        </w:rPr>
        <w:t>Програма спрямована на забезпечення вивчення реального стану розвитку громадянського суспільства в області, налагодження ефективних механізмів комунікації між органами виконавчої влади та місцевого самоврядування з інститутами громадянського суспільства, створення належних умов для розвитку інститутів громадянського суспільства, реалізації їх прав на участь у формуванні державної політики, періодичного вивчення суспільної думки жителів області, забезпечення залучення інститутів громадянського суспільства до вирішення проблем життєдіяльності територіальних громад області через співпрацю з органами місцевого самоврядування, здійснення інформаційної підтримки діяльності інститутів громадянського суспільства, сприяння розвитку волонтерського руху та благодійництва.</w:t>
      </w:r>
    </w:p>
    <w:p>
      <w:pPr>
        <w:pStyle w:val="Normal"/>
        <w:ind w:firstLine="540"/>
        <w:jc w:val="both"/>
        <w:rPr>
          <w:sz w:val="28"/>
          <w:szCs w:val="28"/>
        </w:rPr>
      </w:pPr>
      <w:r>
        <w:rPr>
          <w:sz w:val="28"/>
          <w:szCs w:val="28"/>
        </w:rPr>
        <w:t>Основними завданнями програми є забезпечення виконання в області Концепції сприяння органами виконавчої влади розвитку громадянського суспільства, залучення громадськості до процесів формування та реалізації державної та регіональної політики, проведення інформаційних заходів щодо діяльності органів виконавчої влади, місцевого самоврядування та інститутів громадянського суспільства, підтримку їх ініціатив, зростання ефективності роботи Громадської ради при облдержадміністрації.</w:t>
      </w:r>
    </w:p>
    <w:p>
      <w:pPr>
        <w:pStyle w:val="Normal"/>
        <w:ind w:firstLine="540"/>
        <w:jc w:val="both"/>
        <w:rPr>
          <w:sz w:val="28"/>
          <w:szCs w:val="28"/>
        </w:rPr>
      </w:pPr>
      <w:r>
        <w:rPr>
          <w:sz w:val="28"/>
          <w:szCs w:val="28"/>
        </w:rPr>
        <w:t>Фінансування Програми здійснюватиметься за рахунок коштів обласного бюджету та за рахунок інших джерел, не заборонених законодавством. Передбачені орієнтовні обсяги коштів визначатимуться щороку, виходячи з конкретних завдань та реальних фінансових можливостей бюджету.</w:t>
      </w:r>
    </w:p>
    <w:p>
      <w:pPr>
        <w:pStyle w:val="Normal"/>
        <w:ind w:firstLine="540"/>
        <w:jc w:val="both"/>
        <w:rPr/>
      </w:pPr>
      <w:r>
        <w:rPr>
          <w:sz w:val="28"/>
          <w:szCs w:val="28"/>
        </w:rPr>
        <w:t>В результаті реалізації зазначеної Програми стане можливим налагодження партнерських стосунків між органами виконавчої влади, місцевого самоврядування та інститутами громадянського суспільства, зросте вплив громадськості та формування та реалізацію державної та регіональної політики, підвищиться поінформованість громадян щодо основних напрямів діяльності органів виконавчої влади та місцевого самоврядування.</w:t>
      </w:r>
    </w:p>
    <w:p>
      <w:pPr>
        <w:pStyle w:val="Normal"/>
        <w:ind w:firstLine="54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Управління з питань </w:t>
        <w:br/>
        <w:t>внутрішньої політики та зв’язків</w:t>
        <w:br/>
        <w:t>з громадськістю облдержадміністрації</w:t>
        <w:tab/>
        <w:tab/>
        <w:tab/>
        <w:tab/>
        <w:t>А. Ф. Подорван</w:t>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53:00Z</dcterms:created>
  <dc:creator>user</dc:creator>
  <dc:description/>
  <cp:keywords/>
  <dc:language>en-US</dc:language>
  <cp:lastModifiedBy>Sasha</cp:lastModifiedBy>
  <dcterms:modified xsi:type="dcterms:W3CDTF">2011-12-26T09:43:00Z</dcterms:modified>
  <cp:revision>5</cp:revision>
  <dc:subject/>
  <dc:title>Пояснювальна записка до обласної програми  сприяння розвитку інститутів громадянського суспільства на 2012—2015 роки </dc:title>
</cp:coreProperties>
</file>